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6 году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97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355 </w:t>
      </w:r>
    </w:p>
    <w:p>
      <w:pPr>
        <w:pStyle w:val="Normal"/>
        <w:spacing w:before="0" w:after="0"/>
        <w:ind w:firstLine="540"/>
        <w:rPr>
          <w:color w:val="000000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kom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  <w:szCs w:val="28"/>
        </w:rPr>
        <w:t>4</w:t>
      </w:r>
      <w:r>
        <w:rPr>
          <w:b/>
          <w:color w:val="000000"/>
          <w:spacing w:val="-1"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Начальная плата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6 году, место размещения (адрес)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992"/>
        <w:gridCol w:w="709"/>
        <w:gridCol w:w="1276"/>
        <w:gridCol w:w="1417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720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6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32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56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13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09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19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2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44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9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88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82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04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08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98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596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6,24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23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34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19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3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9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93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9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592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9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586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35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71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7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949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791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82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77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54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3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465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34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68,61</w:t>
            </w:r>
          </w:p>
        </w:tc>
      </w:tr>
      <w:tr>
        <w:trPr>
          <w:trHeight w:val="1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1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20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39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479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66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133,06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99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599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42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84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62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24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54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20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41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64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28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16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33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5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908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20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241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12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5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97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394,29</w:t>
            </w:r>
          </w:p>
        </w:tc>
      </w:tr>
      <w:tr>
        <w:trPr>
          <w:trHeight w:val="1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 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80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11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85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70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49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298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505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01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Шевченко, 2 (ориентир - торговый комплекс «Старая башн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10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6214,94</w:t>
            </w:r>
          </w:p>
        </w:tc>
      </w:tr>
      <w:tr>
        <w:trPr>
          <w:trHeight w:val="1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5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04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0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02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2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5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2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5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19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38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7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42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7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42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76,61</w:t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8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73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8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73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7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7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7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8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7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3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64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3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64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8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63,68</w:t>
            </w:r>
          </w:p>
        </w:tc>
      </w:tr>
      <w:tr>
        <w:trPr>
          <w:trHeight w:val="1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77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54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46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93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81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63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31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1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23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1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23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29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59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25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50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2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5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2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5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60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20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8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5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15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0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07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16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32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1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29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3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70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6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72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1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29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25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5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21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42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5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12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4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85,54</w:t>
            </w:r>
          </w:p>
        </w:tc>
      </w:tr>
      <w:tr>
        <w:trPr>
          <w:trHeight w:val="1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10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21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88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86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72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сп. Совет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1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29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29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59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41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83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rPr/>
            </w:pPr>
            <w:r>
              <w:rPr/>
              <w:t>2016 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00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0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июня по 01 сентября</w:t>
            </w:r>
          </w:p>
          <w:p>
            <w:pPr>
              <w:pStyle w:val="Normal"/>
              <w:rPr/>
            </w:pPr>
            <w:r>
              <w:rPr/>
              <w:t>2016 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58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16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(ориентир –       д. 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8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–               д. 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июн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,32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97составляет                 20 % от н</w:t>
      </w:r>
      <w:r>
        <w:rPr/>
        <w:t>ачального размера платы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Срок внесения денежных средств: с 10:00 часов по калининградскому времени «06» мая 2016 года до 10:00 часов «06» июня 2016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ab/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. После поступления денежных средств за право размещения сезонных объектов мелкорозничной торговли и (или) сезонных предприятий общественного питания на территории городского округа «Город Калининград» (с учетом внесенного задатка) на расчетный счет Организатора конкурса, победитель конкурса обязан  в течение 10 рабочих дней заключить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snapToGrid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06» июня 2016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06» мая 2016 года до 10:00 (по калининградскому времени) «06» июня 2016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/>
      </w:pPr>
      <w:r>
        <w:rPr/>
        <w:tab/>
        <w:t>Место подачи заявок: 236035, г. Калининград, пл. Победы 1, 3-й этаж, каб.355,                            тел.: (4012) 92-32-33</w:t>
      </w:r>
    </w:p>
    <w:p>
      <w:pPr>
        <w:pStyle w:val="Normal"/>
        <w:ind w:firstLine="708"/>
        <w:rPr/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06 июня 2016 года</w:t>
      </w:r>
      <w:r>
        <w:rPr/>
        <w:t xml:space="preserve">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 - 90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basedOn w:val="Style13"/>
    <w:qFormat/>
    <w:rPr>
      <w:sz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35:00Z</dcterms:created>
  <dc:creator>Медведева</dc:creator>
  <dc:description/>
  <cp:keywords/>
  <dc:language>en-US</dc:language>
  <cp:lastModifiedBy>Медведева</cp:lastModifiedBy>
  <cp:lastPrinted>2016-04-29T08:48:00Z</cp:lastPrinted>
  <dcterms:modified xsi:type="dcterms:W3CDTF">2016-04-29T07:12:00Z</dcterms:modified>
  <cp:revision>55</cp:revision>
  <dc:subject/>
  <dc:title>Извещение о проведении открытого конкурса</dc:title>
</cp:coreProperties>
</file>